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届优秀毕业生评选情况统计表</w:t>
      </w:r>
    </w:p>
    <w:tbl>
      <w:tblPr>
        <w:tblW w:w="16078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37"/>
        <w:gridCol w:w="2174"/>
        <w:gridCol w:w="2268"/>
        <w:gridCol w:w="1842"/>
        <w:gridCol w:w="2747"/>
        <w:gridCol w:w="30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毕业生基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应评校级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优秀毕业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评校级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优秀毕业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校级当然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优秀毕业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评市级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优秀毕业生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评市级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优秀毕业生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科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双学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究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合计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学院盖章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分管书记签字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10:00Z</dcterms:created>
  <dc:creator>微软用户</dc:creator>
  <dc:description/>
  <dc:language>en-US</dc:language>
  <cp:lastModifiedBy>lenovo</cp:lastModifiedBy>
  <dcterms:modified xsi:type="dcterms:W3CDTF">2015-04-27T07:07:34Z</dcterms:modified>
  <cp:revision>10</cp:revision>
  <dc:subject/>
  <dc:title>___________学院2015届优秀毕业生评选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